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ru-RU" w:eastAsia="en-US" w:bidi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 w:eastAsia="en-US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 w:eastAsia="en-US" w:bidi="ar-SA"/>
        </w:rPr>
        <w:drawing>
          <wp:inline distT="0" distB="0" distL="0" distR="0">
            <wp:extent cx="478155" cy="5842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2" r="-7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10"/>
          <w:sz w:val="40"/>
          <w:lang w:val="ru-RU"/>
        </w:rPr>
      </w:pPr>
      <w:r>
        <w:rPr>
          <w:rFonts w:eastAsia="Times New Roman" w:cs="Times New Roman" w:ascii="Times New Roman" w:hAnsi="Times New Roman"/>
          <w:b/>
          <w:spacing w:val="10"/>
          <w:sz w:val="40"/>
          <w:lang w:val="ru-RU"/>
        </w:rPr>
        <w:t>Администрация Катав-Ивановского</w:t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10"/>
          <w:sz w:val="40"/>
          <w:lang w:val="ru-RU"/>
        </w:rPr>
      </w:pPr>
      <w:r>
        <w:rPr>
          <w:rFonts w:eastAsia="Times New Roman" w:cs="Times New Roman" w:ascii="Times New Roman" w:hAnsi="Times New Roman"/>
          <w:b/>
          <w:spacing w:val="10"/>
          <w:sz w:val="40"/>
          <w:lang w:val="ru-RU"/>
        </w:rPr>
        <w:t>муниципального округа</w:t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10"/>
          <w:sz w:val="40"/>
          <w:lang w:val="ru-RU"/>
        </w:rPr>
      </w:pPr>
      <w:r>
        <w:rPr>
          <w:rFonts w:eastAsia="Times New Roman" w:cs="Times New Roman" w:ascii="Times New Roman" w:hAnsi="Times New Roman"/>
          <w:b/>
          <w:spacing w:val="10"/>
          <w:sz w:val="40"/>
          <w:lang w:val="ru-RU"/>
        </w:rPr>
        <w:t>Челябинской области</w:t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caps/>
          <w:spacing w:val="50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caps/>
          <w:spacing w:val="50"/>
          <w:sz w:val="40"/>
          <w:szCs w:val="40"/>
          <w:lang w:val="ru-RU"/>
        </w:rPr>
        <w:t>ПОСТАНОВЛЕНИЕ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pacing w:val="50"/>
          <w:sz w:val="40"/>
          <w:szCs w:val="40"/>
          <w:lang w:val="ru-RU" w:eastAsia="en-US"/>
        </w:rPr>
      </w:pPr>
      <w:r>
        <w:rPr>
          <w:rFonts w:eastAsia="Times New Roman" w:cs="Times New Roman" w:ascii="Times New Roman" w:hAnsi="Times New Roman"/>
          <w:b/>
          <w:caps/>
          <w:spacing w:val="50"/>
          <w:sz w:val="40"/>
          <w:szCs w:val="4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522085" cy="0"/>
                <wp:effectExtent l="0" t="19050" r="0" b="1905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2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02pt,2.55pt" ID="Прямая соединительная линия 4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      » ___________2025 г.</w:t>
        <w:tab/>
        <w:tab/>
        <w:tab/>
        <w:tab/>
        <w:tab/>
        <w:t xml:space="preserve">                                    №_____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 утверждении муниципальной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программы «Формирование современной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городской среды на территории Катав-Ивановского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муниципального округа»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Федеральным законом от 06.10.2003 г. №131-ФЗ «Об общих принципах организации местного самоуправления в РФ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 Постановлением Администрации Катав-Ивановского муниципального района от 11.09.2024г. №1267 «Об утверждении порядка разработки, реализации, контроля и проведения оценки эффективности муниципальных программ Катав-Ивановского муниципального района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дминистрация Катав-Ивановского муниципального округа Челябинской области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ОСТАНОВЛЯЕТ: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твердить прилагаемую муниципальную программу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Формирование современной городской среды на территории Катав-Ивановского муниципального округа».</w:t>
      </w:r>
    </w:p>
    <w:p>
      <w:pPr>
        <w:pStyle w:val="Normal"/>
        <w:numPr>
          <w:ilvl w:val="0"/>
          <w:numId w:val="5"/>
        </w:numPr>
        <w:spacing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тоящее Постановление вступает в силу с 01.01.2026 года.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стоящее постановление разместить на официальном сайте Администрации  Катав - Ивановского муниципального округ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katavivan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  Контроль за исполнением настоящего постановления возложить на заместителя Главы Катав-Ивановского муниципального округа по обеспечению жизне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Катав-Иван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круг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елябинской области                                                                                А.В. Васильев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val="ru-RU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val="ru-RU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ено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м Администрации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тав-Ивановского муниципального округа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елябинской области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т «____»_______ 2025г.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43"/>
      <w:bookmarkEnd w:id="0"/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Формирование современной городской среды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рритории Катав-Ивановского муниципального округа" (далее - Программа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ценка текущего состояния сферы благоустройств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тав-Ивановского муниципального округ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разработки настоящей Программы являются постановления Правительства Российской Федерации от 10.02.2017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N 16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", от 30.12.2017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N 17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утверждении государственной программы Российской Федерации "Обеспечение доступным и комфортным жильем и коммунальными услугами граждан Российской Федерации"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Челябинской области от 01.09.2017 N 470-П "О государственной программе Челябинской области "Благоустройство населенных пунктов Челябинской области",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 Катав-Ивановского муниципального района от 03.03.2022 N 175 "Об утверждении Положения о создании общественной комиссии, осуществляющей контроль за ходом выполнения муниципальной программы "Формирование современной городской среды на территории Катав-Ивановского муниципального района", включая проведение оценки предложений заинтересованных лиц о включении дворовых и общественных территорий в Программу и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 Катав-Ивановского муниципального района от 04.04.2023 N 350 «О порядке организации и проведения процедуры рейтингового голосования по проектам благоустройства общественных территорий Катав-Ивановского муниципального района, подлежащих благоустройству в первоочередном порядке, в целях включения в муниципальную программу "Формирование современной городской среды на территории Катав-Ивановского муниципального района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ажнейшей задачей органов местного самоуправления Катав-Ивановского муниципального округа является формирование и обеспечение среды, комфортной и благоприятной для проживания населения, выполнение требований Градостроительного кодекса Российской Федерации по устойчивому развитию городских территорий, обеспечивающих при осуществлении градостроительной деятельности безопасные и благоприятные условия жизнедеятельности челове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дним из приоритетных направлений развития Катав-Ивановского муниципального округа является повышение уровня благоустройства общественных территорий, создание безопасных и комфортных условий для проживания ж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территории Катав-Ивановского муниципального округа насчитывается   20 общественный территорий. Согласно данным инвентаризации, количество общественных территорий, нуждающихся в комплексном благоустройстве, составляет 52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Благоустройство территории Катав-Ивановского муниципального округа представляет собой комплекс мероприятий, направленных на создание благоприятных, здоровых и культурных условий жизни, трудовой деятельности и досуга населения в границах городской чер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обходимость благоустройства территорий, в том числе комплексного,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еализация Программы позволит создать на общественных территориях условия, благоприятно влияющие на психологическое состояние человека, повысить комфортность проживания жителей города, повысить уровень и качество жизни горожан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ное благоустройство мест массового пребывания населения позволит поддержать их в удовлетворительном состоянии, повысить уровень благоустройства, выполнить архитектурно-планировочную организацию территории, обеспечить здоровые условия отдыха и жизни жителей. </w:t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писание приоритетов и целей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литики в сфере реализации программы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spacing w:lineRule="auto" w:line="240" w:before="20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оритетами муниципальной политики в сфере жилищно-коммунального хозяйства Катав-Ивановского муниципального округа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овышение комфортных условий проживания гражд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благоустройство территорий.</w:t>
      </w:r>
    </w:p>
    <w:p>
      <w:pPr>
        <w:pStyle w:val="Fn2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реализации Программы является повышение качества и комфорта городской среды на территории Катав-Ивановского муниципального округа. </w:t>
      </w:r>
    </w:p>
    <w:p>
      <w:pPr>
        <w:pStyle w:val="Fn2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Сведения о взаимоувязке со стратегическим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ами, целями и показателями государственных програм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в соответствии с приоритетами муниципальной политики в сфере жилищно-коммунального хозяйства Катав-Ивановского муниципального округа, определенными:</w:t>
      </w:r>
    </w:p>
    <w:p>
      <w:pPr>
        <w:pStyle w:val="ConsPlusNormal"/>
        <w:spacing w:before="2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07.05.2024 N 309 "О национальных целях развития Российской Федерации на период до 2030 года и на перспективу до 2036 года", предусматривающим в том числе достижение национальной цели "Комфортная и безопасная среда для жизни";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государственной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"Обеспечение доступным и комфортным жильем и коммунальными услугами граждан Российской Федерации", утвержденной постановлением Правительства Российской Федерации от 30.12.2017 N 1710, предусматривающей обеспечение качества и доступности услуг жилищно-коммунального хозяйства к 2030 году не менее 50 процентам населения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Задачи муниципального управления, способ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эффективного решения в сфере муниципального управ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Программа ориентирована на устойчивое развитие Катав-Ивановского муниципального округа, повышение уровня жизни и условий проживания насел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полагающим аспектом Программы является система программных мероприятий по направлениям развития городской среды. Программой определены механизмы реализации основных ее направлений, ожидаемые результаты реализации Программ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настоящей Программы вызвана необходимостью формирования: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временной системы улучшения качества жизни;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еханизмов функционирования жилищно-коммунального комплекса;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овых подходов к благоустройству общественных территори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ардинально повысить комфортность городской среды;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здать механизм прямого участия граждан в формировании городской среды;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величить долю граждан, принимающих участие в решении вопросов развития городской сред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ий эффект от реализации Программы выражается в улучшении транспортно-эксплуатационного состояния общественных пространств, приведении в надлежащее техническое и эксплуатационное состояние асфальтового покрытия общественных пространств, повышении степени их благоустройства. 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намеченных мероприятий Программы позволит обеспечить более комфортные условия для проживания горожан, повысить удовлетворенность жителей качеством благоустройства территории района и уровень санитарного и экологического благополучия граждан.</w:t>
      </w:r>
    </w:p>
    <w:p>
      <w:pPr>
        <w:pStyle w:val="ConsPlusNormal"/>
        <w:spacing w:before="2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олее эффективно использовать бюджетные средства на выполнение работ:</w:t>
      </w:r>
    </w:p>
    <w:p>
      <w:pPr>
        <w:pStyle w:val="ConsPlusNormal"/>
        <w:spacing w:before="2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благоустройству общественных территорий в Катав-Ивановском муниципальном округе с учетом формирования условий для беспрепятственного доступа инвалидов и других маломобильных групп населения;</w:t>
      </w:r>
    </w:p>
    <w:p>
      <w:pPr>
        <w:pStyle w:val="ConsPlusNormal"/>
        <w:spacing w:before="2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еспечить общественные территории Катав-Ивановского муниципального округа системой видеонаблюдения.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финансирования мероприятий Программы осуществляется в пределах выделяемых бюджетных ассигнований на соответствующий финансовый год. Объемы и источники финансирования мероприятий Программы корректируются по итогам ее реализации и с учетом возможностей соответствующих бюджетов на соответствующий финансовый год.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предусмотренные Программой, могут уточняться и дополняться в зависимости от изменений в законодательстве Российской Федерации, возможностей бюджетов всех уровней.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роизводится в объемах, обеспеченных финансирование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Соглашением о предоставлении субсидии из бюджета субъекта Российской Федерации местному бюджету в 2026 году на реализацию программ формирования современной городской среды муниципалитет обязан обеспечить достижение следующих показате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Количество благоустроенных общественных территорий, (нарастающим итогом с 2026 г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оличество реализованных проектов победителей Всероссийского конкурса создания комфортной городской среды, (нарастающим итогом с 2026 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чения показателей представлены в приложениях 1, 2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Программы возможно возникновение следующих рисков, которые могут препятствовать достижению планируемых результатов: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иски, связанные с изменением бюджетного законодательства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финансовые риски: финансирование Программы не в полном объеме в связи с неисполнением доходной части бюджета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ком случае Программа подлежит корректировке.</w:t>
      </w:r>
    </w:p>
    <w:p>
      <w:pPr>
        <w:pStyle w:val="ConsPlusNormal"/>
        <w:spacing w:before="2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рограммы осуществляется путем предоставления и расходования субсидии, выделенной из федерального, областного и местного бюджетов в целях финансового обеспечения (возмещения) затрат на благоустройство общественных пространств Катав-Ивановского муниципального округа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управления и механизм реализации муниципальной программы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Программы является Управление коммунального хозяйства, транспорта и связи Катав-Ивановского муниципального округа.</w:t>
      </w:r>
    </w:p>
    <w:p>
      <w:pPr>
        <w:pStyle w:val="ListParagraph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ства Управления коммунального хозяйства, транспорта и связи Катав-Ивановского муниципального округа:</w:t>
      </w:r>
    </w:p>
    <w:p>
      <w:pPr>
        <w:pStyle w:val="ListParagraph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ывает реализацию настоящей Программы и несет ответственность за достижение показателей Программы и конечных результатов ее реализации, а также за эффективное использование бюджетных средств;</w:t>
      </w:r>
    </w:p>
    <w:p>
      <w:pPr>
        <w:pStyle w:val="ListParagraph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взаимодействие с Министерством жилищно-коммунального хозяйства Челябинской области по вопросам предоставления субсидий из федерального и областного бюджетов в целях реализации мероприятий Программы и направления отчетности об использовании полученных из федерального и областного бюджетов денежных средств.</w:t>
      </w:r>
    </w:p>
    <w:p>
      <w:pPr>
        <w:pStyle w:val="ListParagraph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контроль за ходом реализации муниципальной программы, включая проведение оценки предложений заинтересованных лиц на территории Катав-Ивановского муниципального округа;</w:t>
      </w:r>
    </w:p>
    <w:p>
      <w:pPr>
        <w:pStyle w:val="ListParagraph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яет в Министерство жилищно-коммунального хозяйства Челябинской области заявку на финансирование Программы из федерального и областного бюджетов;</w:t>
      </w:r>
    </w:p>
    <w:p>
      <w:pPr>
        <w:pStyle w:val="ListParagraph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принятие муниципальной программы формирования современной городской среды (далее именуются – муниципальные программы) с учетом проведения общественных обсуждений (срок обсуждения - не менее 30 календарных дней со дня опубликования соответствующего проекта муниципальной программы), актуализацию муниципальных программ по результатам проведения голосования по отбору общественных территорий, а также продление срока их действия на срок реализации федерального проект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ивает проведение голосования по отбору общественных территорий, подлежащих благоустройству в рамках реализации муниципальных программ (далее - голосование по отбору общественных территорий), в электронной форме в информационно- телекоммуникационной сети "Интернет", в том числе с использованием платформы по голосованию за объекты благоустройства.</w:t>
      </w:r>
    </w:p>
    <w:p>
      <w:pPr>
        <w:pStyle w:val="ListParagraph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т планирование и организацию работ по благоустройству территорий Катав-Ивановского муниципального округа;</w:t>
      </w:r>
    </w:p>
    <w:p>
      <w:pPr>
        <w:pStyle w:val="ListParagraph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т проведение инвентаризации дворовых территорий многоквартирных домов, общественных территорий,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а также территорий, прилегающих к индивидуальным жилым домам, и земельных участков, предоставленных для их размещения, в населенных пунктах городских поселений с численностью 1000 человек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ют учет предложений заинтересованных лиц о включении дворовой территории, общественной территории в муниципальную программу;</w:t>
      </w:r>
    </w:p>
    <w:p>
      <w:pPr>
        <w:pStyle w:val="ListParagraph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ют утверждение не позднее 1 марта года действия программы с учетом обсуждения с представителями заинтересованных лиц дизайн-проекта благоустройства каждой дворовой территории, включенной в муниципальную программу, а также дизайн-проекта благоустройства общественной территории, в которые включается текстовое и визуальное описание предлагаемого проекта, в том числе его концепция и перечень (в том числе визуализированный) элементов благоустройства, предлагаемых к размещению на соответствующей территории;</w:t>
      </w:r>
    </w:p>
    <w:p>
      <w:pPr>
        <w:pStyle w:val="ListParagraph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ют синхронизацию выполнения работ в рамках муниципальной программы с реализуемыми в Катав-Ивановском муниципальном округе федеральными, региональными и муниципальными программами (планами) строительства (реконструкции, ремонта) объектов недвижимого имущества, программ по ремонту и модернизации инженерных сетей и иных объектов, расположенных на территории Катав-Ивановского муниципального округа;</w:t>
      </w:r>
    </w:p>
    <w:p>
      <w:pPr>
        <w:pStyle w:val="ListParagraph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т проведение мероприятий по благоустройству дворовых территорий с учетом необходимости обеспечения физической, пространственной и информационной доступности зданий, сооружений, дворовых и общественных территорий</w:t>
        <w:tab/>
        <w:t xml:space="preserve"> для инвалидов и других маломобильных групп населения;</w:t>
      </w:r>
    </w:p>
    <w:p>
      <w:pPr>
        <w:pStyle w:val="ListParagraph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т заключение соглашений по благоустройству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а также территорий, прилегающих к индивидуальным жилым домам, и земельных участков, предоставленных для строительства индивидуальных жилых домов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ивают привлечение к выполнению работ по благоустройству дворовых территорий студенческих строительных отрядов;</w:t>
      </w:r>
    </w:p>
    <w:p>
      <w:pPr>
        <w:pStyle w:val="ListParagraph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минимальный 3-летний гарантийный срок на результаты выполненных работ по благоустройству дворовых и общественных территорий, софинансируемых за счет средств субсидии из бюджета субъекта Российской Федерации;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становить предельную дату заключения соглашений по результатам закупки товаров, работ и услуг для обеспечения муниципальных нужд в целях реализации муниципальных программ - 1 апреля года предоставления субсидии, за исключение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учаев проведения повторного конкурса или новой закупки, если конкурс признан не состоявшимся по основаниям, предусмотренным законодательством Российской Федерации, при которых срок заключения таких соглашений продлевается на срок проведения конкурсных процедур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учаев заключения таких соглашений в пределах экономии средств при расходовании субсидии в целях реализации муниципальных программ, в том числе мероприятий по цифровизации городского хозяйства, включенных в муниципальную программу, при которых срок заключения таких соглашений продлевается на срок до 15 декабря года предоставления субсидии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7) представляют не позднее 1 ноября текущего финансового года в Министерство строительства и инфраструктуры Челябинской области на конкурс по отбору лучших практик (проектов) по благоустройству не менее 1 реализованного в таком году проектов по благоустройству общественных территорий;</w:t>
      </w:r>
    </w:p>
    <w:p>
      <w:pPr>
        <w:pStyle w:val="Normal"/>
        <w:ind w:firstLine="709"/>
        <w:jc w:val="both"/>
        <w:rPr/>
      </w:pPr>
      <w:bookmarkStart w:id="1" w:name="sub_1015717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>18) обеспечивают проведение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.</w:t>
      </w:r>
    </w:p>
    <w:p>
      <w:pPr>
        <w:pStyle w:val="Normal"/>
        <w:ind w:firstLine="709"/>
        <w:jc w:val="both"/>
        <w:rPr/>
      </w:pPr>
      <w:bookmarkStart w:id="2" w:name="sub_1015717"/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>19) обеспечивают размещение в государственной информационной системе жилищно-коммунального хозяйства информации о реализации федерального проекта с учетом методических рекомендаций о размещении информации в государственной информационной системе жилищно-коммунального хозяйства, утверждаемых Министерством строительства и жилищно-коммунального хозяйства Российской Федерации;</w:t>
      </w:r>
    </w:p>
    <w:p>
      <w:pPr>
        <w:pStyle w:val="Normal"/>
        <w:ind w:firstLine="709"/>
        <w:jc w:val="both"/>
        <w:rPr/>
      </w:pPr>
      <w:bookmarkStart w:id="3" w:name="sub_1015719"/>
      <w:bookmarkEnd w:id="3"/>
      <w:r>
        <w:rPr>
          <w:rFonts w:cs="Times New Roman" w:ascii="Times New Roman" w:hAnsi="Times New Roman"/>
          <w:sz w:val="28"/>
          <w:szCs w:val="28"/>
          <w:lang w:val="ru-RU"/>
        </w:rPr>
        <w:t>20) обеспечивают привлечение добровольцев (волонтеров) к участию в реализации мероприятий;</w:t>
      </w:r>
    </w:p>
    <w:p>
      <w:pPr>
        <w:pStyle w:val="Normal"/>
        <w:ind w:firstLine="709"/>
        <w:jc w:val="both"/>
        <w:rPr/>
      </w:pPr>
      <w:bookmarkStart w:id="4" w:name="sub_1015719"/>
      <w:bookmarkEnd w:id="4"/>
      <w:r>
        <w:rPr>
          <w:rFonts w:cs="Times New Roman" w:ascii="Times New Roman" w:hAnsi="Times New Roman"/>
          <w:sz w:val="28"/>
          <w:szCs w:val="28"/>
          <w:lang w:val="ru-RU"/>
        </w:rPr>
        <w:t>21) выполняют иные обязательства, связанные с обеспечением реализации мероприятий в рамках муниципальных программ;</w:t>
      </w:r>
    </w:p>
    <w:p>
      <w:pPr>
        <w:pStyle w:val="Normal"/>
        <w:ind w:firstLine="709"/>
        <w:jc w:val="both"/>
        <w:rPr/>
      </w:pPr>
      <w:bookmarkStart w:id="5" w:name="sub_10157111"/>
      <w:bookmarkEnd w:id="5"/>
      <w:r>
        <w:rPr>
          <w:rFonts w:cs="Times New Roman" w:ascii="Times New Roman" w:hAnsi="Times New Roman"/>
          <w:sz w:val="28"/>
          <w:szCs w:val="28"/>
          <w:lang w:val="ru-RU"/>
        </w:rPr>
        <w:t>22) обеспечивают обязательное размещение в информационно-телекоммуникационной сети "Интернет" муниципальных программ и иных материалов по вопросам формирования комфортной городской среды, которые выносятся на общественное обсуждение, и результатов этих обсуждений, а также возможность направления гражданами своих предложений в электронной форме;</w:t>
      </w:r>
    </w:p>
    <w:p>
      <w:pPr>
        <w:pStyle w:val="Normal"/>
        <w:ind w:firstLine="709"/>
        <w:jc w:val="both"/>
        <w:rPr/>
      </w:pPr>
      <w:bookmarkStart w:id="6" w:name="sub_10157111"/>
      <w:bookmarkStart w:id="7" w:name="sub_10157113"/>
      <w:bookmarkEnd w:id="6"/>
      <w:bookmarkEnd w:id="7"/>
      <w:r>
        <w:rPr>
          <w:rFonts w:cs="Times New Roman" w:ascii="Times New Roman" w:hAnsi="Times New Roman"/>
          <w:sz w:val="28"/>
          <w:szCs w:val="28"/>
          <w:lang w:val="ru-RU"/>
        </w:rPr>
        <w:t>23) обеспечивают с начала выполнения работ по благоустройству общественных территорий и дворовых территорий установку информационных конструкций (щитов, стендов), содержащих информацию о том, что работы выполняются (выполнены) в рамках реализации федерального проекта;</w:t>
      </w:r>
    </w:p>
    <w:p>
      <w:pPr>
        <w:pStyle w:val="ListParagraph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157113"/>
      <w:bookmarkEnd w:id="8"/>
      <w:r>
        <w:rPr>
          <w:rFonts w:cs="Times New Roman" w:ascii="Times New Roman" w:hAnsi="Times New Roman"/>
          <w:sz w:val="28"/>
          <w:szCs w:val="28"/>
        </w:rPr>
        <w:t>несут предусмотренную законодательством ответственность за нецелевое использование полученных в рамках настоящей Программы субсидий.</w:t>
      </w:r>
    </w:p>
    <w:p>
      <w:pPr>
        <w:pStyle w:val="ListParagraph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коммунального хозяйства, транспорта и связи Катав-Ивановского муниципального округа в рамках участия в реализации мероприятий настоящей Программы имеет право:</w:t>
      </w:r>
    </w:p>
    <w:p>
      <w:pPr>
        <w:pStyle w:val="Normal"/>
        <w:numPr>
          <w:ilvl w:val="0"/>
          <w:numId w:val="6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ключать из адресного перечня дворовых и общественных территорий, подлежащих благоустройству в рамках реализации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, установленном такой комиссие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сключать из адресного перечня дворовых территорий, подлежащих благоустройству в рамках реализации муниципальной программы, дворовые территории,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, установленные соответствующей программой. При этом исключение дворовой территории из перечня дворовых территорий, подлежащих благоустройству в рамках реализации муниципальной программы, возможно только при условии одобрения соответствующего решения муниципального образования межведомственной комиссией в порядке, установленном такой комисси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spacing w:before="0" w:after="0"/>
        <w:ind w:right="-2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Формирование современной городской среды </w:t>
      </w:r>
    </w:p>
    <w:p>
      <w:pPr>
        <w:pStyle w:val="Normal"/>
        <w:spacing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территории Катав-Ивановского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2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круга»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аспорт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335</wp:posOffset>
                </wp:positionH>
                <wp:positionV relativeFrom="paragraph">
                  <wp:posOffset>189865</wp:posOffset>
                </wp:positionV>
                <wp:extent cx="646620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05pt;margin-top:1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Формирование современной городской среды на территории Катав-Ивановского муниципального округа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191135</wp:posOffset>
                </wp:positionV>
                <wp:extent cx="646620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05pt;margin-top:1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0"/>
        <w:jc w:val="center"/>
        <w:rPr/>
      </w:pPr>
      <w:r>
        <w:rPr/>
        <w:t>1. Основные положения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3394"/>
        <w:gridCol w:w="3423"/>
      </w:tblGrid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Катав-Ивановского муниципального округа по обеспечению жизнедеятельности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 муниципальной программы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-2028 годы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/задачи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овышение качества и комфорта городской среды на территории Катав-Ивановского муниципального округ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а 1: обеспечение создания, содержания и развития объектов благоустройства общественных территорий Катав-Ивановского муниципального округа.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структурных элементов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8"/>
              </w:numPr>
              <w:ind w:left="42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за весь период реализации ( руб.)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20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 644 294,52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национальными целями развития Российской Федерации/государственной программой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цель развития Российской Федерации: комфортная и безопасная среда для жиз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Цель государственной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оссийской Федерации "Обеспечение доступным и комфортным жильем и коммунальными услугами граждан Российской Федерации": обеспечение качества и доступности услуг жилищно-коммунального хозяйства к 2030 году не менее 50 процентам населения</w:t>
            </w:r>
          </w:p>
        </w:tc>
      </w:tr>
    </w:tbl>
    <w:p>
      <w:pPr>
        <w:sectPr>
          <w:footerReference w:type="default" r:id="rId12"/>
          <w:type w:val="nextPage"/>
          <w:pgSz w:w="11906" w:h="16838"/>
          <w:pgMar w:left="1134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before="20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Показатели муниципальной программы</w:t>
      </w:r>
    </w:p>
    <w:p>
      <w:pPr>
        <w:pStyle w:val="Normal"/>
        <w:shd w:fill="FFFFFF" w:val="clear"/>
        <w:autoSpaceDE w:val="false"/>
        <w:spacing w:before="20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4394"/>
        <w:gridCol w:w="1276"/>
        <w:gridCol w:w="1418"/>
        <w:gridCol w:w="1134"/>
        <w:gridCol w:w="1134"/>
        <w:gridCol w:w="1134"/>
        <w:gridCol w:w="3543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-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5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4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овышение качества и комфорта городской среды на территории Катав-Ивановского муниципального округа.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благоустроенных общественных территорий,  (нарастающим итогом с 2026 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6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Управление коммунального хозяйства, транспорта и связи Катав-Ивановского муниципального округа.</w:t>
            </w:r>
          </w:p>
          <w:p>
            <w:pPr>
              <w:pStyle w:val="Style20"/>
              <w:tabs>
                <w:tab w:val="clear" w:pos="708"/>
                <w:tab w:val="left" w:pos="1428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ConsPlusNormal"/>
              <w:tabs>
                <w:tab w:val="clear" w:pos="708"/>
                <w:tab w:val="left" w:pos="1428" w:leader="none"/>
              </w:tabs>
              <w:ind w:left="7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реализованных проектов победителей Всероссийского конкурса создания комфортной городской среды,  (нарастающим итогом с 2026 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План достижения показателе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в 2026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4586"/>
        <w:gridCol w:w="1417"/>
        <w:gridCol w:w="659"/>
        <w:gridCol w:w="567"/>
        <w:gridCol w:w="567"/>
        <w:gridCol w:w="567"/>
        <w:gridCol w:w="567"/>
        <w:gridCol w:w="567"/>
        <w:gridCol w:w="567"/>
        <w:gridCol w:w="567"/>
        <w:gridCol w:w="569"/>
        <w:gridCol w:w="709"/>
        <w:gridCol w:w="711"/>
        <w:gridCol w:w="1277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6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значения по месяцам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2026 года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38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цессной части муниципальной программы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благоустроенных общественных территорий, ед. (нарастающим итогом с 2026 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741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личество реализованных проектов победителей Всероссийского конкурса создания комфортной городской среды, ед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растающим итогом с 20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</w:tr>
    </w:tbl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. Структура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6"/>
        <w:gridCol w:w="4394"/>
        <w:gridCol w:w="3893"/>
        <w:gridCol w:w="581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структурного элемент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показателями</w:t>
            </w:r>
          </w:p>
        </w:tc>
      </w:tr>
      <w:tr>
        <w:trPr>
          <w:trHeight w:val="4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lineRule="auto" w:line="240" w:before="20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гиональный проект «Формирование комфортной городской среды»</w:t>
            </w:r>
          </w:p>
        </w:tc>
      </w:tr>
      <w:tr>
        <w:trPr/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  <w:tc>
          <w:tcPr>
            <w:tcW w:w="9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- 2028 г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а 1. Обеспечение создания, содержания и развития объектов благоустройства общественных территорий Катав-Ивановского муниципального округ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ind w:left="8" w:hanging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о асфальтированию проездов, тротуаров, парковочных мест;</w:t>
            </w:r>
          </w:p>
          <w:p>
            <w:pPr>
              <w:pStyle w:val="ConsPlusNormal"/>
              <w:numPr>
                <w:ilvl w:val="0"/>
                <w:numId w:val="2"/>
              </w:numPr>
              <w:ind w:left="8" w:hanging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малых архитектурных форм;</w:t>
            </w:r>
          </w:p>
          <w:p>
            <w:pPr>
              <w:pStyle w:val="ConsPlusNormal"/>
              <w:numPr>
                <w:ilvl w:val="0"/>
                <w:numId w:val="2"/>
              </w:numPr>
              <w:ind w:left="8" w:hanging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;</w:t>
            </w:r>
          </w:p>
          <w:p>
            <w:pPr>
              <w:pStyle w:val="ConsPlusNormal"/>
              <w:numPr>
                <w:ilvl w:val="0"/>
                <w:numId w:val="2"/>
              </w:numPr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етских и спортивных площадок;</w:t>
            </w:r>
          </w:p>
          <w:p>
            <w:pPr>
              <w:pStyle w:val="ConsPlusNormal"/>
              <w:numPr>
                <w:ilvl w:val="0"/>
                <w:numId w:val="2"/>
              </w:numPr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свещения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лагоустроенных общественных территорий, (нарастающим итогом с 2026 г.);</w:t>
            </w:r>
          </w:p>
          <w:p>
            <w:pPr>
              <w:pStyle w:val="ConsPlus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еализованных проектов победителей Всероссийского конкурса создания комфортной городской среды, (нарастающим итогом с 2026 г.).</w:t>
            </w:r>
          </w:p>
          <w:p>
            <w:pPr>
              <w:pStyle w:val="ConsPlusNormal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sectPr>
          <w:footerReference w:type="default" r:id="rId13"/>
          <w:type w:val="nextPage"/>
          <w:pgSz w:orient="landscape" w:w="16838" w:h="11906"/>
          <w:pgMar w:left="1134" w:right="851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ind w:left="928"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. Финансовое обеспечение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1701"/>
        <w:gridCol w:w="1701"/>
        <w:gridCol w:w="1701"/>
        <w:gridCol w:w="1843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43 168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62 63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838 489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644 294,52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84 264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50 486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53 378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388 129,63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 803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 350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8 211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35 364,89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800,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«Формирование комфортной городской среды»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43 168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62 63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838 489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644 294,52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84 264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50 486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53 378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388 129,63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 803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 350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8 211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35 364,89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800,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hd w:fill="FFFFFF" w:val="clear"/>
        <w:autoSpaceDE w:val="false"/>
        <w:spacing w:before="20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ConsPlusTitle"/>
        <w:numPr>
          <w:ilvl w:val="0"/>
          <w:numId w:val="0"/>
        </w:numPr>
        <w:ind w:left="928" w:hanging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ConsPlusTitle"/>
        <w:numPr>
          <w:ilvl w:val="0"/>
          <w:numId w:val="0"/>
        </w:numPr>
        <w:ind w:left="928" w:hanging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Формирование современной городской среды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территории Катав-Ивановского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круга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9" w:name="P445"/>
      <w:bookmarkEnd w:id="9"/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гионального проекта "Формирование комфортной городской среды"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роект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5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38"/>
        <w:gridCol w:w="2298"/>
        <w:gridCol w:w="1721"/>
        <w:gridCol w:w="1276"/>
        <w:gridCol w:w="2332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наименование проек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комфортной городской сред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проек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Катав-Ивановского муниципального округа по обеспечению жизнедеятельности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ек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Александр Александрович, начальник Управления коммунального хозяйства, транспорта и связи Катав-Ивановского муниципального округа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(комплексными программами) субъекта Российской Федераци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лябинской области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беспечение доступным и комфортным жильем и коммунальными услугами граждан Российской Федерации"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sectPr>
          <w:footerReference w:type="default" r:id="rId15"/>
          <w:type w:val="nextPage"/>
          <w:pgSz w:w="11906" w:h="16838"/>
          <w:pgMar w:left="794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8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проек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315"/>
        <w:gridCol w:w="1559"/>
        <w:gridCol w:w="1418"/>
        <w:gridCol w:w="1275"/>
        <w:gridCol w:w="709"/>
        <w:gridCol w:w="709"/>
        <w:gridCol w:w="850"/>
        <w:gridCol w:w="1985"/>
        <w:gridCol w:w="184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(по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5 го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 возрастания/ убы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астающий итог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а 1. Обеспечение создания, содержания и развития объектов благоустройства общественных территорий Катав-Ивановского муниципального округ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благоустроенных общественных территорий,  (нарастающим итогом с 2026 г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аю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реализованных проектов победителей Всероссийского конкурса создания комфортной городской среды, (нарастающим итогом с 2026 г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sectPr>
          <w:footerReference w:type="default" r:id="rId17"/>
          <w:footerReference w:type="first" r:id="rId18"/>
          <w:type w:val="nextPage"/>
          <w:pgSz w:orient="landscape" w:w="16838" w:h="11906"/>
          <w:pgMar w:left="1134" w:right="1134" w:gutter="0" w:header="0" w:top="1276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План достижения показателей проекта в 2026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95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73"/>
        <w:gridCol w:w="1304"/>
        <w:gridCol w:w="681"/>
        <w:gridCol w:w="708"/>
        <w:gridCol w:w="567"/>
        <w:gridCol w:w="567"/>
        <w:gridCol w:w="567"/>
        <w:gridCol w:w="709"/>
        <w:gridCol w:w="425"/>
        <w:gridCol w:w="567"/>
        <w:gridCol w:w="709"/>
        <w:gridCol w:w="851"/>
        <w:gridCol w:w="708"/>
        <w:gridCol w:w="85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-ния</w:t>
            </w:r>
          </w:p>
        </w:tc>
        <w:tc>
          <w:tcPr>
            <w:tcW w:w="70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значения по месяца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2026 го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3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ие создания, содержания и развития объектов благоустройства общественных территорий Катав-Иванов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благоустроенных общественных территорий,  (нарастающим итогом с 2026 г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31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реализованных проектов победителей Всероссийского конкурса создания комфортной городской среды, (нарастающим итогом с 2026 г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роприятия (результаты) проекта</w:t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977"/>
        <w:gridCol w:w="993"/>
        <w:gridCol w:w="1417"/>
        <w:gridCol w:w="1276"/>
        <w:gridCol w:w="992"/>
        <w:gridCol w:w="1418"/>
        <w:gridCol w:w="1842"/>
        <w:gridCol w:w="1276"/>
        <w:gridCol w:w="2410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5 год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50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-ристика мероприятия (результат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мероприятия (результат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показателями государственной программы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а 1. Обеспечение создания, содержания и развития объектов благоустройства общественных территорий Катав-Ивановского муниципального округ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о благоустройство общественных территорий (установка бортовых камней, устройство асфальтобетонных покрытий дорожек и тротуаров, устройство ограждения, устройство наружного освещения,  устройство покрытия тротуара из бетонной плитки, озелен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-ние субсидии на финансовое обеспечение затрат по благоуст-ройству обществен-ных территор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(выполнение работ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 2030 году качественной и комфортной городской среды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footerReference w:type="default" r:id="rId19"/>
          <w:type w:val="nextPage"/>
          <w:pgSz w:orient="landscape" w:w="16838" w:h="11906"/>
          <w:pgMar w:left="1134" w:right="851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928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инансовое обеспечение проек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45"/>
        <w:gridCol w:w="1679"/>
        <w:gridCol w:w="1701"/>
        <w:gridCol w:w="1701"/>
        <w:gridCol w:w="1842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6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: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43 168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62 63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838 489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644 294,52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84 264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50 486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53 378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388 129,63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 803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 350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8 211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35 364,89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800,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hd w:fill="FFFFFF" w:val="clear"/>
        <w:autoSpaceDE w:val="false"/>
        <w:spacing w:before="20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sectPr>
          <w:footerReference w:type="default" r:id="rId20"/>
          <w:type w:val="nextPage"/>
          <w:pgSz w:w="11906" w:h="16838"/>
          <w:pgMar w:left="794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6. План реализации проекта в 2026 году</w:t>
      </w:r>
    </w:p>
    <w:tbl>
      <w:tblPr>
        <w:tblW w:w="1565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4939"/>
        <w:gridCol w:w="1701"/>
        <w:gridCol w:w="1701"/>
        <w:gridCol w:w="1984"/>
        <w:gridCol w:w="1843"/>
        <w:gridCol w:w="2410"/>
      </w:tblGrid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, контрольной точ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ъекта (только для объектов капитального строительст-в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одтверждающе-го документа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ц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Обеспечение создания, содержания и развития объектов благоустройства общественных территорий Катав-Иванов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работ: установка бортовых камней, устройство асфальтобетонных покрытий дорожек и тротуаров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ограждения, устройство наружного освещения, устройство покрытия тротуара из бетонной плитки, озеле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6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6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о приемке выполненных работ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К.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работ: установка бортовых камней,  устройство асфальтобетонных покрытий дорожек и тротуаров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ограж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6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6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о приемке выполненных работ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пешеходной зоны от дома № 2 ул. Уральская до Запанского моста г. Катав-Ивано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К.2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работ: устройство ограждения, устройство наружного освещения, установка бортовых камней, устройство покрытия тротуара из бетонной плитки, озеле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6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6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о приемке выполненных работ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детской игровой площадки на территории "Городского парка" по адресу: г. Юрюзань, ул. Советская, д. 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footerReference w:type="default" r:id="rId21"/>
          <w:type w:val="nextPage"/>
          <w:pgSz w:orient="landscape" w:w="16838" w:h="11906"/>
          <w:pgMar w:left="851" w:right="1134" w:gutter="0" w:header="0" w:top="79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Формирование современной городской среды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территории Катав-Ивановского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круг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ресный перечень общественных территорий, расположенных на территории Катав-Ивановского муниципального округа, планируемых к благоустройству в 2026 году</w:t>
      </w:r>
    </w:p>
    <w:tbl>
      <w:tblPr>
        <w:tblW w:w="8809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040"/>
        <w:gridCol w:w="2531"/>
        <w:gridCol w:w="1628"/>
        <w:gridCol w:w="798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муниципаль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 образован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реализаци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тав-Ивановское городское поселени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Челябинская обл., Катав-Ивановский р-н, г. Катав-Ивановск, пешеходная зона от дома № 2 ул. Уральская до Запанского моста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ин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Юрюзанское городское поселени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Челябинская обл., Катав-Ивановский р-н, г. Юрюзань, ул. Советская, д. 145, детская игровая площадка на территории "Городского парка"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ин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Формирование современной городской среды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территории Катав-Ивановского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круг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дресный перечень дворовых территорий, расположенных на территории Катав-Ивановского муниципального округа, планируемых к благоустройству в 2026-2028 годах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перечень дворовых территорий, расположенных на территории Катав-Ивановского муниципального округа, планируемых к благоустройству в 2026-2028 годах не представлен, в связи с тем, что не поступили предложения от заинтересованных лиц о включении дворовых территорий в муниципальную программ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5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Формирование современной городской среды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территории Катав-Ивановского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круг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в 2026-2028 года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в 2026-2028 годах не представлен, так как их благоустройство не требуе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6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Формирование современной городской среды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территории Катав-Ивановского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круг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пользователями) земельных участков) об их благоустройстве в 2026-2028 годах не запланирова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ные мероприятия по благоустройству в 2026-2028 годах не запланирова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ероприятия по проведению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 в 2026-2028 годах не запланирова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7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Формирование современной городской среды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территории Катав-Ивановского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круг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тем, что предложения от заинтересованных лиц о включении дворовых территорий в муниципальную программу не поступили, информация о форме участия (финансовое и (или) трудовое) и доле участия заинтересованных лиц в выполнении минимального и дополнительного перечня работ по благоустройству дворовых территорий в 2026-2028 годах не представле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footerReference w:type="default" r:id="rId22"/>
          <w:type w:val="nextPage"/>
          <w:pgSz w:w="11906" w:h="16838"/>
          <w:pgMar w:left="851" w:right="794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8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Формирование современной городской среды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территории Катав-Ивановского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круга»</w:t>
      </w:r>
    </w:p>
    <w:p>
      <w:pPr>
        <w:pStyle w:val="Normal"/>
        <w:ind w:right="-456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тодика расчета и источники информации о значениях показа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793"/>
        <w:gridCol w:w="1276"/>
        <w:gridCol w:w="2409"/>
        <w:gridCol w:w="1276"/>
        <w:gridCol w:w="1417"/>
        <w:gridCol w:w="1560"/>
        <w:gridCol w:w="1559"/>
        <w:gridCol w:w="1843"/>
      </w:tblGrid>
      <w:tr>
        <w:trPr>
          <w:tblHeader w:val="true"/>
          <w:trHeight w:val="55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равления/ задачи/ 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Единица измере-ния (по ОКЕИ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НПА, определяющий методику расчета показател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чет показателя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Исходные данные для расчета значений показателя</w:t>
            </w:r>
          </w:p>
        </w:tc>
      </w:tr>
      <w:tr>
        <w:trPr>
          <w:tblHeader w:val="true"/>
          <w:trHeight w:val="171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ла расч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буквен-ное обозначе-ние перемен-ной в формуле расч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исходных дан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 сбора исходных данн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ериодич-ность сбора и срок представле-ния исходных данных</w:t>
            </w:r>
          </w:p>
        </w:tc>
      </w:tr>
      <w:tr>
        <w:trPr>
          <w:trHeight w:val="22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благоустроенных общественных территорий,  (нарастающим итогом с 2026 г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д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глаше-ние о предостав-лении субсидии из бюджета субъекта Российс-кой Федерации местному бюджету в 2026 году на реализа-цию программ формиро-вания современ-ной городской среды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прос в территориальные отд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Годовая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реализованных проектов победителей Всероссийского конкурса создания комфортной городской среды, (нарастающим итогом с 2026 г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д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проек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комфортной городско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а 1 Обеспечение создания, содержания и развития объектов благоустройства общественных территорий Катав-Иванов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благоустроенных общественных территорий,  (нарастающим итогом с 2026 г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д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глашение о предостав-лении субсидии из бюджета субъекта Российс-кой Федерации местному бюджету в 2026 году на реализа-цию программ формиро-вания современ-ной городской среды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прос в территориальные отд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Годовая</w:t>
            </w:r>
          </w:p>
        </w:tc>
      </w:tr>
      <w:tr>
        <w:trPr>
          <w:trHeight w:val="79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.1.1.2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реализованных проектов победителей Всероссийского конкурса создания комфортной городской среды, (нарастающим итогом с 2026 г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д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footerReference w:type="default" r:id="rId23"/>
      <w:type w:val="nextPage"/>
      <w:pgSz w:orient="landscape" w:w="16838" w:h="11906"/>
      <w:pgMar w:left="1134" w:right="851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74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747" w:hanging="360"/>
      </w:pPr>
      <w:rPr/>
    </w:lvl>
  </w:abstractNum>
  <w:abstractNum w:abstractNumId="7">
    <w:lvl w:ilvl="0">
      <w:start w:val="5"/>
      <w:numFmt w:val="upperRoman"/>
      <w:lvlText w:val="%1."/>
      <w:lvlJc w:val="left"/>
      <w:pPr>
        <w:tabs>
          <w:tab w:val="num" w:pos="0"/>
        </w:tabs>
        <w:ind w:left="1648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24"/>
      <w:numFmt w:val="decimal"/>
      <w:lvlText w:val="%1)"/>
      <w:lvlJc w:val="left"/>
      <w:pPr>
        <w:tabs>
          <w:tab w:val="num" w:pos="0"/>
        </w:tabs>
        <w:ind w:left="5777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Calibri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  <w:sz w:val="27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  <w:sz w:val="27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0"/>
      <w:szCs w:val="20"/>
      <w:lang w:val="en-US"/>
    </w:rPr>
  </w:style>
  <w:style w:type="character" w:styleId="Style14">
    <w:name w:val="Без интервала Знак"/>
    <w:qFormat/>
    <w:rPr>
      <w:sz w:val="22"/>
      <w:szCs w:val="22"/>
      <w:lang w:val="en-US" w:bidi="en-US"/>
    </w:rPr>
  </w:style>
  <w:style w:type="character" w:styleId="Style15">
    <w:name w:val="Основной текст Знак"/>
    <w:qFormat/>
    <w:rPr>
      <w:rFonts w:ascii="Arial" w:hAnsi="Arial" w:eastAsia="Times New Roman" w:cs="Arial"/>
      <w:sz w:val="26"/>
      <w:szCs w:val="2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6"/>
      <w:szCs w:val="26"/>
      <w:lang w:val="en-US"/>
    </w:rPr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en-US" w:bidi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60"/>
      <w:ind w:right="5101" w:hanging="0"/>
      <w:jc w:val="both"/>
    </w:pPr>
    <w:rPr>
      <w:rFonts w:ascii="Arial" w:hAnsi="Arial" w:eastAsia="Times New Roman" w:cs="Arial"/>
      <w:sz w:val="26"/>
      <w:szCs w:val="26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Arial" w:hAnsi="Arial" w:eastAsia="Times New Roman" w:cs="Arial"/>
      <w:sz w:val="26"/>
      <w:szCs w:val="26"/>
      <w:lang w:bidi="ar-SA"/>
    </w:rPr>
  </w:style>
  <w:style w:type="paragraph" w:styleId="Style22">
    <w:name w:val="Абзац списка"/>
    <w:basedOn w:val="Normal"/>
    <w:qFormat/>
    <w:pPr>
      <w:spacing w:before="20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sz w:val="22"/>
      <w:szCs w:val="22"/>
      <w:lang w:val="ru-RU" w:bidi="ar-SA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200"/>
    </w:pPr>
    <w:rPr>
      <w:rFonts w:eastAsia="Times New Roman"/>
      <w:sz w:val="22"/>
      <w:szCs w:val="22"/>
      <w:lang w:val="en-US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 w:bidi="ar-SA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  <w:lang w:val="ru-RU" w:bidi="ar-SA"/>
    </w:rPr>
  </w:style>
  <w:style w:type="paragraph" w:styleId="Xl66">
    <w:name w:val="xl66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68">
    <w:name w:val="xl6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69">
    <w:name w:val="xl6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9">
    <w:name w:val="xl7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 w:cs="Calibri"/>
      <w:sz w:val="24"/>
      <w:szCs w:val="24"/>
      <w:lang w:val="ru-RU" w:bidi="ar-SA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eastAsia="Times New Roman" w:cs="Calibri"/>
      <w:sz w:val="24"/>
      <w:szCs w:val="24"/>
      <w:lang w:val="ru-RU" w:bidi="ar-S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B7DEE8"/>
      <w:sz w:val="24"/>
      <w:szCs w:val="24"/>
      <w:lang w:val="ru-RU" w:bidi="ar-SA"/>
    </w:rPr>
  </w:style>
  <w:style w:type="paragraph" w:styleId="Xl110">
    <w:name w:val="xl110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11">
    <w:name w:val="xl111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13">
    <w:name w:val="xl113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14">
    <w:name w:val="xl11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  <w:lang w:val="ru-RU" w:bidi="ar-SA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  <w:lang w:val="ru-RU" w:bidi="ar-S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23">
    <w:name w:val="xl12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27">
    <w:name w:val="xl127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28">
    <w:name w:val="xl12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0">
    <w:name w:val="xl130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3">
    <w:name w:val="xl13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35">
    <w:name w:val="xl13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Xl137">
    <w:name w:val="xl137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0">
    <w:name w:val="xl140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1">
    <w:name w:val="xl14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3">
    <w:name w:val="xl14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  <w:lang w:val="ru-RU" w:bidi="ar-SA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  <w:lang w:val="ru-RU" w:bidi="ar-SA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52">
    <w:name w:val="xl152"/>
    <w:basedOn w:val="Normal"/>
    <w:qFormat/>
    <w:pPr>
      <w:pBdr>
        <w:lef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53">
    <w:name w:val="xl153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54">
    <w:name w:val="xl154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z w:val="24"/>
      <w:szCs w:val="24"/>
      <w:lang w:val="ru-RU" w:bidi="ar-SA"/>
    </w:rPr>
  </w:style>
  <w:style w:type="paragraph" w:styleId="Style25">
    <w:name w:val="Информация о версии"/>
    <w:basedOn w:val="Style24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tavivan.ru/" TargetMode="External"/><Relationship Id="rId4" Type="http://schemas.openxmlformats.org/officeDocument/2006/relationships/hyperlink" Target="https://login.consultant.ru/link/?req=doc&amp;base=LAW&amp;n=285427" TargetMode="External"/><Relationship Id="rId5" Type="http://schemas.openxmlformats.org/officeDocument/2006/relationships/hyperlink" Target="https://login.consultant.ru/link/?req=doc&amp;base=LAW&amp;n=475728" TargetMode="External"/><Relationship Id="rId6" Type="http://schemas.openxmlformats.org/officeDocument/2006/relationships/hyperlink" Target="https://login.consultant.ru/link/?req=doc&amp;base=RLAW169&amp;n=216442" TargetMode="External"/><Relationship Id="rId7" Type="http://schemas.openxmlformats.org/officeDocument/2006/relationships/hyperlink" Target="https://login.consultant.ru/link/?req=doc&amp;base=RLAW169&amp;n=202405" TargetMode="External"/><Relationship Id="rId8" Type="http://schemas.openxmlformats.org/officeDocument/2006/relationships/hyperlink" Target="https://login.consultant.ru/link/?req=doc&amp;base=RLAW169&amp;n=202405" TargetMode="External"/><Relationship Id="rId9" Type="http://schemas.openxmlformats.org/officeDocument/2006/relationships/hyperlink" Target="https://login.consultant.ru/link/?req=doc&amp;base=LAW&amp;n=357927" TargetMode="External"/><Relationship Id="rId10" Type="http://schemas.openxmlformats.org/officeDocument/2006/relationships/hyperlink" Target="https://login.consultant.ru/link/?req=doc&amp;base=LAW&amp;n=475728&amp;dst=100019" TargetMode="External"/><Relationship Id="rId11" Type="http://schemas.openxmlformats.org/officeDocument/2006/relationships/hyperlink" Target="https://login.consultant.ru/link/?req=doc&amp;base=LAW&amp;n=475728&amp;dst=100019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yperlink" Target="https://login.consultant.ru/link/?req=doc&amp;base=LAW&amp;n=475728&amp;dst=100019" TargetMode="External"/><Relationship Id="rId15" Type="http://schemas.openxmlformats.org/officeDocument/2006/relationships/footer" Target="footer3.xml"/><Relationship Id="rId16" Type="http://schemas.openxmlformats.org/officeDocument/2006/relationships/hyperlink" Target="https://login.consultant.ru/link/?req=doc&amp;base=LAW&amp;n=441135" TargetMode="External"/><Relationship Id="rId17" Type="http://schemas.openxmlformats.org/officeDocument/2006/relationships/footer" Target="footer4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5:59:00Z</dcterms:created>
  <dc:creator>home</dc:creator>
  <dc:description/>
  <cp:keywords/>
  <dc:language>en-US</dc:language>
  <cp:lastModifiedBy>УКХиТИС-2</cp:lastModifiedBy>
  <cp:lastPrinted>2025-12-12T14:14:00Z</cp:lastPrinted>
  <dcterms:modified xsi:type="dcterms:W3CDTF">2025-12-18T06:0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37821817</vt:r8>
  </property>
</Properties>
</file>